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ustės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.Diamond</w:t>
        <w:tab/>
        <w:t>Is The Third Wave Over?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o diktatūros Portugalijoje žlugimo (1974) demokratijų skaičius žymiai išaugo, dabar galima suskaičiuoti tarp 76 ir 117 demokratijų – priklauso nuo to kaip skaičiuosi (Collier ir Levitsky suskaičiavo 550 demokratijos subtipų). </w:t>
      </w:r>
    </w:p>
    <w:p>
      <w:pPr>
        <w:pStyle w:val="Heading1"/>
        <w:rPr/>
      </w:pPr>
      <w:r>
        <w:rPr/>
        <w:t>Apibrėžia demokratiją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uguma definicijų sutampa nusakydamos demokratiją kaip politinės valdžios sistemą, atskirtą nuo ekonominių ir socialinių bruožų, skiriasi tik priskiriamų politinių atributų kiekiu.</w:t>
      </w:r>
    </w:p>
    <w:p>
      <w:pPr>
        <w:pStyle w:val="Normal"/>
        <w:jc w:val="both"/>
        <w:rPr/>
      </w:pPr>
      <w:r>
        <w:rPr>
          <w:i/>
          <w:lang w:val="lt-LT"/>
        </w:rPr>
        <w:t>Minimalistinė</w:t>
      </w:r>
      <w:r>
        <w:rPr>
          <w:lang w:val="lt-LT"/>
        </w:rPr>
        <w:t xml:space="preserve"> definicija – Šumpeter: sistema pasiekti politiniams sprendimams, kur individai turi sprendimo galią, per konkurencinę kovą dėl žmonių balsų”. (Huntington t.p. akcentuoja konkurencinius rinkimus). Dahl </w:t>
      </w:r>
      <w:r>
        <w:rPr>
          <w:i/>
          <w:lang w:val="lt-LT"/>
        </w:rPr>
        <w:t xml:space="preserve">poliarchijos </w:t>
      </w:r>
      <w:r>
        <w:rPr>
          <w:lang w:val="lt-LT"/>
        </w:rPr>
        <w:t>sąvoka Šumpeter demokratijos supratimą išplėtė: reikalaujama ne tik politinės konkurencijos ir dalyvavimo, bet ir esminių laisvių bei pliuralizmo, kas leistų prasmingai išreikšti savo politinį pasirinkim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 xml:space="preserve">Minimalistines demokratijos koncepcijas vadina </w:t>
      </w:r>
      <w:r>
        <w:rPr>
          <w:b/>
          <w:i/>
          <w:lang w:val="lt-LT"/>
        </w:rPr>
        <w:t>rinkimine</w:t>
      </w:r>
      <w:r>
        <w:rPr>
          <w:i/>
          <w:lang w:val="lt-LT"/>
        </w:rPr>
        <w:t xml:space="preserve"> (electoral) </w:t>
      </w:r>
      <w:r>
        <w:rPr>
          <w:b/>
          <w:i/>
          <w:lang w:val="lt-LT"/>
        </w:rPr>
        <w:t>demokratija</w:t>
      </w:r>
      <w:r>
        <w:rPr>
          <w:lang w:val="lt-LT"/>
        </w:rPr>
        <w:t xml:space="preserve">. L.Diamond nurodo, jog nors čia pripažįstama, kad konkurencijai ir dalyvavimui būtinas minimalus pilietinių laisvių lygis, tačiau dažnai per mažai dėmesio skiriama pagrindinėms laisvėms, nepastebint galimo </w:t>
      </w:r>
      <w:r>
        <w:rPr>
          <w:i/>
          <w:lang w:val="lt-LT"/>
        </w:rPr>
        <w:t>rinkimų klaidingumo</w:t>
      </w:r>
      <w:r>
        <w:rPr>
          <w:lang w:val="lt-LT"/>
        </w:rPr>
        <w:t xml:space="preserve"> (fallacy of electoralism), kuomet net esant konkurenciniams daugiapartiniams rinkimams politinės teisės atimamos didelei daliai gyventojų, ar svarbios sprendimų priėmimo sritys paliekamos už išrinktų atstovų kontrolės ribų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Rinkiminei demokratijai L.Diamond</w:t>
      </w:r>
      <w:r>
        <w:rPr>
          <w:i/>
        </w:rPr>
        <w:t xml:space="preserve"> </w:t>
      </w:r>
      <w:r>
        <w:rPr/>
        <w:t xml:space="preserve">priešina </w:t>
      </w:r>
      <w:r>
        <w:rPr>
          <w:b/>
          <w:i/>
        </w:rPr>
        <w:t>liberalią demokratiją</w:t>
      </w:r>
      <w:r>
        <w:rPr/>
        <w:t xml:space="preserve">, ji (be reguliarių, laisvų, teisingų, konkurencinių rinkimų ir visuotinio balsavimo) iškelia tokius </w:t>
      </w:r>
      <w:r>
        <w:rPr>
          <w:u w:val="single"/>
        </w:rPr>
        <w:t>papildomus reikalavimus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>
          <w:lang w:val="lt-LT"/>
        </w:rPr>
      </w:pPr>
      <w:r>
        <w:rPr>
          <w:lang w:val="lt-LT"/>
        </w:rPr>
        <w:t>Nėra karinių, ar kt. socialinių jėgų neatskaitingų rinkėjams.</w:t>
      </w:r>
    </w:p>
    <w:p>
      <w:pPr>
        <w:pStyle w:val="Normal"/>
        <w:numPr>
          <w:ilvl w:val="0"/>
          <w:numId w:val="9"/>
        </w:numPr>
        <w:jc w:val="both"/>
        <w:rPr>
          <w:lang w:val="lt-LT"/>
        </w:rPr>
      </w:pPr>
      <w:r>
        <w:rPr>
          <w:lang w:val="lt-LT"/>
        </w:rPr>
        <w:t>Be vertikalios atskaitomybės reikalinga horizontali.</w:t>
      </w:r>
    </w:p>
    <w:p>
      <w:pPr>
        <w:pStyle w:val="Normal"/>
        <w:numPr>
          <w:ilvl w:val="0"/>
          <w:numId w:val="9"/>
        </w:numPr>
        <w:jc w:val="both"/>
        <w:rPr>
          <w:lang w:val="lt-LT"/>
        </w:rPr>
      </w:pPr>
      <w:r>
        <w:rPr>
          <w:lang w:val="lt-LT"/>
        </w:rPr>
        <w:t>Reikalingas pilietinis ir politinis pliuralizmas, individų bei grupių laisvės.</w:t>
      </w:r>
    </w:p>
    <w:p>
      <w:pPr>
        <w:pStyle w:val="Normal"/>
        <w:jc w:val="both"/>
        <w:rPr/>
      </w:pPr>
      <w:r>
        <w:rPr>
          <w:u w:val="single"/>
          <w:lang w:val="lt-LT"/>
        </w:rPr>
        <w:t>Liberalios demokratijos bruožai</w:t>
      </w:r>
      <w:r>
        <w:rPr>
          <w:lang w:val="lt-LT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>Realią valdžią turi išrinkti valdininkai ir jų paskirti pareigūnai, ne išorinės jėgos ar neatskaitingi vidaus veikėjai.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>Vykdomoji valdžia apribota konstituciškai ir atskaitinga kitoms valdžios institucijoms.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>Neaiškūs rinkimų rezultatai (esama opozicijos, ilgu laiku keičiasi valdančios partijos); nei vienai grupei (atitinkančiai konstitucinius principus) neatimta teisė kurti partiją ir dalyvauti rinkimuose.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>Kultūrinėms, etninėms, kt. mažumoms neužkertamos galimybės reikšti savo interesus politiniam procese; naudoti savo kalbą ir kultūrą.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 xml:space="preserve">Be partijų ir rinkimų, piliečiai turi įvairius interesų reiškimo kanalus; platus spektras asociacijų, judėjimų, grupių, kurie nekliudomai kuriasi. 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 xml:space="preserve">Be asociacijos laisvės ir pliuralizmo, yra daug alternatyvių informacijos šaltinių (pvz. spauda). 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>Tikėjimo, nuomonės, diskusijos, kalbos, publikavimo, susirinkimų, demonstracijų, peticijų laisvės.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>Politinė piliečių lygybė prieš įstatymą; minėtas laisves gina nepriklausomi, nešališki teismai, kurių sprendimai pripažįstami kitų valdžios centrų.</w:t>
      </w:r>
    </w:p>
    <w:p>
      <w:pPr>
        <w:pStyle w:val="Normal"/>
        <w:numPr>
          <w:ilvl w:val="0"/>
          <w:numId w:val="6"/>
        </w:numPr>
        <w:jc w:val="both"/>
        <w:rPr>
          <w:lang w:val="lt-LT"/>
        </w:rPr>
      </w:pPr>
      <w:r>
        <w:rPr>
          <w:lang w:val="lt-LT"/>
        </w:rPr>
        <w:t>Piliečius gina įstatymas</w:t>
      </w:r>
    </w:p>
    <w:p>
      <w:pPr>
        <w:pStyle w:val="TextBody"/>
        <w:rPr/>
      </w:pPr>
      <w:r>
        <w:rPr/>
        <w:t>Šie elementai sudaro pagrindinius Freedom House metinės laisvių apžvalgos pasaulyje kriterijus. Dvi laisvių dimensijos – politinės ir pilietinės matuojamos 7 balų skalėje 1 (daugiausia laisvių)-7 (mažiausiai). Valstybės, kurių dviejų vertinimų vidurkis 2,5 ir mažiau – laisvos, nuo 3 ir daugiau – dalinai laisvos, nuo 5 ir virš – nelaisvos. L.Diamon nurodo, kad “laisvumo’ įvertinimas Freedom House apžvalgoje – geriausias empirinis liberalios demokratijos kriteriju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lt-LT"/>
        </w:rPr>
        <w:t xml:space="preserve">Mažesni už minimalistinius režimus, bet ne visiškai autoritariniai režimai – </w:t>
      </w:r>
      <w:r>
        <w:rPr>
          <w:b/>
          <w:i/>
          <w:lang w:val="lt-LT"/>
        </w:rPr>
        <w:t>pseudodemokratijos</w:t>
      </w:r>
      <w:r>
        <w:rPr>
          <w:i/>
          <w:lang w:val="lt-LT"/>
        </w:rPr>
        <w:t xml:space="preserve"> </w:t>
      </w:r>
      <w:r>
        <w:rPr>
          <w:lang w:val="lt-LT"/>
        </w:rPr>
        <w:t xml:space="preserve">(yra opozicinės partijos, bet nėra galimybės pašalinti valdančią partiją). Jų taip pat yra įvairių, pvz. </w:t>
      </w:r>
      <w:r>
        <w:rPr>
          <w:i/>
          <w:lang w:val="lt-LT"/>
        </w:rPr>
        <w:t>pusiau demokratijos (semidemocracies</w:t>
      </w:r>
      <w:r>
        <w:rPr>
          <w:lang w:val="lt-LT"/>
        </w:rPr>
        <w:t xml:space="preserve">) apima pusiau demokratijas, kuriose yra pliuralizmas, konkurencija, pilietinės laisvės, bet kartu ir hegemoninė partinė sistema (Meksika iki 1988). </w:t>
      </w:r>
    </w:p>
    <w:p>
      <w:pPr>
        <w:pStyle w:val="Normal"/>
        <w:jc w:val="both"/>
        <w:rPr/>
      </w:pPr>
      <w:r>
        <w:rPr>
          <w:lang w:val="lt-LT"/>
        </w:rPr>
        <w:t>Minimalistinės definicijos buvo praplėstos, kad atskirtų režimus, kuriuose didelė dalis karinės srities neatskaitinga rinktai valdžiai. Tačiau “išplėstos procedūrinės” (Collier/ Levitsky terminas) koncepcijos paliko neaiškumą (politinių laisvių lygis labai skiriasi valstybėse, tenkinančiose rinkiminės demokratijos kriterijų) apimdamos plačią sritį tarp rinkiminės ir liberaliosios demokratijos.</w:t>
      </w:r>
      <w:r>
        <w:rPr>
          <w:i/>
          <w:lang w:val="lt-LT"/>
        </w:rPr>
        <w:t xml:space="preserve"> </w:t>
      </w:r>
      <w:r>
        <w:rPr>
          <w:lang w:val="lt-LT"/>
        </w:rPr>
        <w:t>Demokratijos koncepcijos kažkur tarp rinkiminės ir liberalios demokratijos, apima pagrindines laisves, bet esama ganėtino piliečių teisių varžymo.</w:t>
      </w:r>
      <w:r>
        <w:rPr>
          <w:b/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u w:val="single"/>
          <w:lang w:val="lt-LT"/>
        </w:rPr>
        <w:t>Pseudodemokratijas nuo autoritarinių režimų skiria</w:t>
      </w:r>
      <w:r>
        <w:rPr>
          <w:lang w:val="lt-LT"/>
        </w:rPr>
        <w:t>: toleruojamas nepriklausomų opozicinių partijų egzistavimas. Vertinant demokratiją iš vystymosi perspektyvos, šie demokratiniai fragmentai, gali sąlygoti vėlesnius poslinkius link rinkiminės demokratijo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  <w:t xml:space="preserve">Trečios bangos tendencijos: </w:t>
      </w:r>
      <w:r>
        <w:rPr>
          <w:b w:val="false"/>
        </w:rPr>
        <w:t>Demokratijų tenkinančių minimalistinę definiciją skaičius ir bendras procentas žymiai išaugo. Daugelis demokratinių valstybių nedidelės - 2/3 demokratinių valstybių turi mažiau nei 1mln. gyv. Liberalių demokratijų t.p. žymiai padaugėjo. Nors bendra tendencija - link demokratijos ir laisvės plėtimosi, 22 šalyse (1974-91) demokratija žlugo. Per III bangą didžiausias “išsilaisvinimo šuolis’- 1980pb-91pr. Tačiau nuo 1992 staigiai išaugo “nelaisvų” šalių procentas, nors rinkiminės demokratijos pastoviai augo, laisvų valstybių skaičius ‘sustingo’. 1990m. pastebėtos dvi tendencijos: rinkiminės demokratijos augimas, liberalios – sąstingis, didėjo atotrūkis tarp liberalios ir rinkiminės demokratijų. Liberalių demokratijų sumažėjo nuo 85</w:t>
      </w:r>
      <w:r>
        <w:rPr>
          <w:rFonts w:eastAsia="Times New Roman Special G1" w:cs="Times New Roman Special G1" w:ascii="Times New Roman Special G1" w:hAnsi="Times New Roman Special G1"/>
          <w:b w:val="false"/>
        </w:rPr>
        <w:t></w:t>
      </w:r>
      <w:r>
        <w:rPr>
          <w:b w:val="false"/>
        </w:rPr>
        <w:t xml:space="preserve"> 1990m. iki 65</w:t>
      </w:r>
      <w:r>
        <w:rPr>
          <w:rFonts w:eastAsia="Times New Roman Special G1" w:cs="Times New Roman Special G1" w:ascii="Times New Roman Special G1" w:hAnsi="Times New Roman Special G1"/>
          <w:b w:val="false"/>
        </w:rPr>
        <w:t></w:t>
      </w:r>
      <w:r>
        <w:rPr>
          <w:b w:val="false"/>
        </w:rPr>
        <w:t xml:space="preserve"> dabar, demokratijos kokybė sumažėjo svarbiausiose ir įtakingiausiose III bangos demokratijose – Rusijoje, Turkijoje, Brazilijoje, Pakistane. Tai neramina, žinant Huntington pastebėtą demonstracijos efekto (snowballing) poveikį kitoms valstybėms.</w:t>
      </w:r>
    </w:p>
    <w:p>
      <w:pPr>
        <w:pStyle w:val="TextBody"/>
        <w:rPr/>
      </w:pPr>
      <w:r>
        <w:rPr/>
        <w:t xml:space="preserve">Gana žymi grįžtamoji banga Lot. Amerikoje. Iš 22 pagrindinių regiono valstybių tik 8 įvertintos kaip “laisvos” (95m., 1987 – 13). Nurodo, kad stebėtina ir šių demokratijų išlikimas – per ekonomikos nuosmukius, skurdą, išlaikytos konstitucinės procedūros, ekonomikos progresas, tai teikia vilčių demokratijai ateityje. Tačiau pozityvūs poslinkius persveria neigiami pokyčiai (rinkiminė demokratija tampa neliberalia, delegatyvia) - regione didėja atotrūkis tarp rinkiminės ir liberalios demokratijos. </w:t>
      </w:r>
    </w:p>
    <w:p>
      <w:pPr>
        <w:pStyle w:val="Normal"/>
        <w:jc w:val="both"/>
        <w:rPr/>
      </w:pPr>
      <w:r>
        <w:rPr>
          <w:lang w:val="lt-LT"/>
        </w:rPr>
        <w:t>Stebinantis III bangos bruožas –iš viso liko tik 20</w:t>
      </w:r>
      <w:r>
        <w:rPr>
          <w:rFonts w:eastAsia="Times New Roman Special G1" w:cs="Times New Roman Special G1" w:ascii="Times New Roman Special G1" w:hAnsi="Times New Roman Special G1"/>
          <w:lang w:val="lt-LT"/>
        </w:rPr>
        <w:t></w:t>
      </w:r>
      <w:r>
        <w:rPr>
          <w:lang w:val="lt-LT"/>
        </w:rPr>
        <w:t xml:space="preserve"> režimų, neturinčių jokių daugiapartinės konkurencijų bruožų, atitinkančių bent pseudodemokratijas. L.Diamond nurodo, kad tai žymi demokratinės ideologijos hegemoniją, bet kartu ir jos paviršutiniškumą. </w:t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  <w:t>Sąstingis:</w:t>
      </w:r>
      <w:r>
        <w:rPr>
          <w:b w:val="false"/>
        </w:rPr>
        <w:t xml:space="preserve">Ar III banga baigėsi? Matoma erozija ir sąstingis viršijantys liberalizaciją ir konsolidaciją. Liberalios demokratijos, o kartu ir politinės laisvės plėtra, pasaulyje sustojo. Ateinančiai metais gali būti/ arba ne keletas perėjimų į demokratiją, bet tolesnio smarkaus padidėjimo nereikia tikėtis, įvertinant, kad demokratija jau atsirado jai palankiausiose sąlygose - greičiausiai seks pusiausvyros periodas, be žymaus demokratinių valstybių skaičiaus išaugimo ar sumažėjimo. L.Diamond mano, kad </w:t>
      </w:r>
      <w:r>
        <w:rPr>
          <w:b w:val="false"/>
          <w:u w:val="single"/>
        </w:rPr>
        <w:t>gresia ‘demokratijos esmės praradimas’, o ne demokratinių režimų žlugimas</w:t>
      </w:r>
      <w:r>
        <w:rPr>
          <w:b w:val="fals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Karinės jėgos vengia atviro valdžios perėmimo: visuomenės nepalaiko perversmų;sumažėjo jų pasitikėjimas sprendžiant ekonomines ir socialines problemas; galimas neigiamas poveikis armijai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Nors pokyčiai link demokratijos konsolidacijos daliniai ir lėti, prastėja demokratijos kokybė – visuomenės neturi noro sugrįžti prie bet kokio autoritarizmo.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Nėra jokios stiprios antidemokratinės ideologijos, kuri pasipriešintų globaliai demokratijos ideologinei hegemonijai.</w:t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BodyTextIndent2"/>
        <w:ind w:hanging="0"/>
        <w:rPr/>
      </w:pPr>
      <w:r>
        <w:rPr>
          <w:b/>
        </w:rPr>
        <w:t xml:space="preserve">Konsolidacija </w:t>
      </w:r>
      <w:r>
        <w:rPr/>
        <w:t>– procesas, kuriuo pasiekiama gili legitimacija, kai elitas ir masės demokratinį režimą supranta kaip geriausią alternatyvą (Linz/ Stepan taikliai apibūdino: kai demokratija laikoma “one game in town” – demokratinės procedūros palaikomos ir normatyviniam, ir elgesio lygmenį). Svarbu: demokratinės konkurencijos taisyklių (ne rezultatų) nepastovumą; svarbus politinės kultūros pokytis. Procedūrinis konsensusas (didinamas, kai gerbiamos politinės laisvės, piliečių teisės ir konstitucinė sistema), demokratinių procedūrų įtvirtinimas ir legitimavimas, t.p. partinės sistemos institucionalizacija didina konsolidaciją.</w:t>
      </w:r>
    </w:p>
    <w:p>
      <w:pPr>
        <w:pStyle w:val="Normal"/>
        <w:ind w:firstLine="851"/>
        <w:jc w:val="both"/>
        <w:rPr/>
      </w:pPr>
      <w:r>
        <w:rPr>
          <w:lang w:val="lt-LT"/>
        </w:rPr>
        <w:t xml:space="preserve">Kaip demokratijai </w:t>
      </w:r>
      <w:r>
        <w:rPr>
          <w:u w:val="single"/>
          <w:lang w:val="lt-LT"/>
        </w:rPr>
        <w:t>išlaikyti ‘užkariautas pozicijas’</w:t>
      </w:r>
      <w:r>
        <w:rPr>
          <w:lang w:val="lt-LT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lang w:val="lt-LT"/>
        </w:rPr>
      </w:pPr>
      <w:r>
        <w:rPr>
          <w:lang w:val="lt-LT"/>
        </w:rPr>
        <w:t>Naujos liberalios demokratijos turi būti konsoliduotos;</w:t>
      </w:r>
    </w:p>
    <w:p>
      <w:pPr>
        <w:pStyle w:val="Normal"/>
        <w:numPr>
          <w:ilvl w:val="0"/>
          <w:numId w:val="7"/>
        </w:numPr>
        <w:jc w:val="both"/>
        <w:rPr>
          <w:lang w:val="lt-LT"/>
        </w:rPr>
      </w:pPr>
      <w:r>
        <w:rPr>
          <w:lang w:val="lt-LT"/>
        </w:rPr>
        <w:t>rinkiminės demokratijos turi liberalizuotis politiškai;</w:t>
      </w:r>
    </w:p>
    <w:p>
      <w:pPr>
        <w:pStyle w:val="Normal"/>
        <w:numPr>
          <w:ilvl w:val="0"/>
          <w:numId w:val="7"/>
        </w:numPr>
        <w:jc w:val="both"/>
        <w:rPr>
          <w:lang w:val="lt-LT"/>
        </w:rPr>
      </w:pPr>
      <w:r>
        <w:rPr>
          <w:lang w:val="lt-LT"/>
        </w:rPr>
        <w:t>įkurtos demokratijos turi pačios rodyti savo sugebėjimus įgyvendinant demokratiją.</w:t>
      </w:r>
    </w:p>
    <w:p>
      <w:pPr>
        <w:pStyle w:val="TextBody"/>
        <w:rPr/>
      </w:pPr>
      <w:r>
        <w:rPr/>
        <w:t xml:space="preserve">Demokratinės </w:t>
      </w:r>
      <w:r>
        <w:rPr>
          <w:u w:val="single"/>
        </w:rPr>
        <w:t xml:space="preserve">ideologijos hegemoniją </w:t>
      </w:r>
      <w:r>
        <w:rPr/>
        <w:t>lemia:</w:t>
      </w:r>
    </w:p>
    <w:p>
      <w:pPr>
        <w:pStyle w:val="Normal"/>
        <w:numPr>
          <w:ilvl w:val="0"/>
          <w:numId w:val="8"/>
        </w:numPr>
        <w:jc w:val="both"/>
        <w:rPr>
          <w:lang w:val="lt-LT"/>
        </w:rPr>
      </w:pPr>
      <w:r>
        <w:rPr>
          <w:lang w:val="lt-LT"/>
        </w:rPr>
        <w:t>Moralinis ir praktinis demokratinių sistemų pranašumas</w:t>
      </w:r>
    </w:p>
    <w:p>
      <w:pPr>
        <w:pStyle w:val="Normal"/>
        <w:numPr>
          <w:ilvl w:val="0"/>
          <w:numId w:val="8"/>
        </w:numPr>
        <w:jc w:val="both"/>
        <w:rPr>
          <w:lang w:val="lt-LT"/>
        </w:rPr>
      </w:pPr>
      <w:r>
        <w:rPr>
          <w:lang w:val="lt-LT"/>
        </w:rPr>
        <w:t>Demokratijos vystymosi skatinimas pasaulyje</w:t>
      </w:r>
    </w:p>
    <w:p>
      <w:pPr>
        <w:pStyle w:val="Normal"/>
        <w:ind w:firstLine="851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Special G1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lt-L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8:01:00Z</dcterms:created>
  <dc:creator>Ramune</dc:creator>
  <dc:description/>
  <dc:language>en-US</dc:language>
  <cp:lastModifiedBy>Ramune</cp:lastModifiedBy>
  <cp:lastPrinted>1999-05-18T17:09:00Z</cp:lastPrinted>
  <dcterms:modified xsi:type="dcterms:W3CDTF">1999-06-03T22:36:00Z</dcterms:modified>
  <cp:revision>36</cp:revision>
  <dc:subject/>
  <dc:title/>
</cp:coreProperties>
</file>